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  <w:p>
            <w:pPr>
              <w:pStyle w:val="Normal"/>
              <w:ind w:left="-397" w:hanging="18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úča zaokrúhliť výšku normatívov uvádzaných v eurách na desatinné mie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2" w:leader="none"/>
              </w:tabs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Akceptované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školstva, kultúry, mládeže a športu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1.Odporúča v § 8 upraviť vzťahy k neštátnym zriaďovateľom po roku 2009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2. Odporúča riešiť spôsob valorizácie  príspevkov  a dotácií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3. Odporúča oddeliť financovanie štátnych a neštátnych zariadení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1. a 2.,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3. Akceptované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y č 1. a 2. budú formulované po nadobudnutí účinností všeobecných záväzných predpisov, ktoré budú pre rok 2010 a ďalšie roky predmet pripomienok upravovať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VZN upravuje predmet pripomienky č. 3 pre štátne a neštátne zariadenia v samostatných častiach VZN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ab/>
              <w:t xml:space="preserve">       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;Arial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color w:val="FF0000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yhodnotenie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b/>
          <w:lang w:val="sk-SK"/>
        </w:rPr>
        <w:t xml:space="preserve">pripomienkového konania k návrhu VZN </w:t>
      </w:r>
      <w:r>
        <w:rPr>
          <w:b/>
          <w:bCs/>
          <w:lang w:val="sk-SK"/>
        </w:rPr>
        <w:t>o poskytovaní príspevkov z vlastných príjmov Bratislavského samosprávneho kraja  jazykovým školách, školským zariadeniam a o</w:t>
      </w:r>
      <w:r>
        <w:rPr>
          <w:b/>
          <w:bCs/>
          <w:color w:val="000000"/>
          <w:lang w:val="sk-SK"/>
        </w:rPr>
        <w:t xml:space="preserve"> poskytovaní dotácií zria</w:t>
      </w:r>
      <w:r>
        <w:rPr>
          <w:b/>
          <w:color w:val="000000"/>
          <w:lang w:val="sk-SK"/>
        </w:rPr>
        <w:t>ď</w:t>
      </w:r>
      <w:r>
        <w:rPr>
          <w:b/>
          <w:bCs/>
          <w:color w:val="000000"/>
          <w:lang w:val="sk-SK"/>
        </w:rPr>
        <w:t>ovate</w:t>
      </w:r>
      <w:r>
        <w:rPr>
          <w:b/>
          <w:color w:val="000000"/>
          <w:lang w:val="sk-SK"/>
        </w:rPr>
        <w:t>ľ</w:t>
      </w:r>
      <w:r>
        <w:rPr>
          <w:b/>
          <w:bCs/>
          <w:color w:val="000000"/>
          <w:lang w:val="sk-SK"/>
        </w:rPr>
        <w:t>om neštátnych základných umeleckých škôl, neštátnych jazykových škôl a neštátnych školských zariadení.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60"/>
        <w:jc w:val="center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ýzva na pripomienkovanie zverejnená 30.9.2008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 pripomienkového konania sa zapojili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ávne oddelenie Ú BSK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ekonomický odbor Ú BSK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erejnosť prostredníctvom zverejnenia na webovej stránke Úradu BSK, www.bratislavskykraj.s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- 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očet pripomienok celkom: 2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Z toho: počet zásadných pripomienok: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4905"/>
        <w:gridCol w:w="2835"/>
      </w:tblGrid>
      <w:tr>
        <w:trPr>
          <w:trHeight w:val="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sk-SK"/>
              </w:rPr>
              <w:t xml:space="preserve">P. č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rganizácia, komisia,verejnosť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ipomienk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bsah pripomien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dôvodnenie: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 - akceptovaná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N - neakceptovaná 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A – čiastočne                akceptovan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omický odbor Úradu BS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 § 5 ods. 4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 § 8 ods. 4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 § 10 ods. 3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 § 10 ods. 5 písm. b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oužiť osobné náklady 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oužiť osobné náklady 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CA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 – rieši §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/>
              </w:rPr>
            </w:pPr>
            <w:r>
              <w:rPr>
                <w:lang w:val="sk-SK"/>
              </w:rPr>
              <w:t>Právne oddelenie Úradu BS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praviť názov  a záhlavie VZN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ripomienky formálneho charakter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 § 9 ods. 3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covať prechodné ustanov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 - § 1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4:00Z</dcterms:created>
  <dc:creator>kpaxnerova</dc:creator>
  <dc:description/>
  <cp:keywords/>
  <dc:language>en-US</dc:language>
  <cp:lastModifiedBy>kpaxnerova</cp:lastModifiedBy>
  <cp:lastPrinted>2008-09-09T10:08:00Z</cp:lastPrinted>
  <dcterms:modified xsi:type="dcterms:W3CDTF">2008-10-17T09:54:00Z</dcterms:modified>
  <cp:revision>2</cp:revision>
  <dc:subject/>
  <dc:title/>
</cp:coreProperties>
</file>